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640" w:leader="none"/>
          <w:tab w:val="left" w:pos="8820" w:leader="none"/>
        </w:tabs>
        <w:ind w:right="1357"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7</w:t>
      </w:r>
    </w:p>
    <w:p>
      <w:pPr>
        <w:pStyle w:val="Normal"/>
        <w:ind w:right="277" w:firstLine="6300"/>
        <w:rPr/>
      </w:pPr>
      <w:r>
        <w:rPr>
          <w:rFonts w:cs="Arial" w:ascii="Arial" w:hAnsi="Arial"/>
          <w:sz w:val="20"/>
          <w:szCs w:val="20"/>
        </w:rPr>
        <w:t>к протоколу МГС №45-2014</w:t>
      </w:r>
    </w:p>
    <w:p>
      <w:pPr>
        <w:pStyle w:val="Normal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ект</w:t>
      </w:r>
    </w:p>
    <w:p>
      <w:pPr>
        <w:pStyle w:val="Normal"/>
        <w:ind w:firstLine="72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трудничестве между Электроэнергетическим Советом </w:t>
        <w:br/>
        <w:t xml:space="preserve">Содружества Независимых Государств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ежгосударственным советом по стандартизации, </w:t>
        <w:br/>
        <w:t>метрологии и сертификации СН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Электроэнергетический Совет СНГ и Межгосударственный совет по стандартизации, метрологии и сертификации (МГС), далее именуемые Сторонами,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оглашением о координации межгосударственных отношений в области электроэнергетики Содружества Независимых Государств от 14 февраля </w:t>
        <w:br/>
        <w:t>1992 года и Протоколами к Соглашению от 22 ноября 2007 года и от 20 ноября 2013 года,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Соглашением о проведении согласованной политики в области стандартизации, метрологии и сертификации от 13 марта 1992 года и Протоколом к Соглашению от 22 ноября 2007 года,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основываясь на Договоре о зоне свободной торговли от 18 октября </w:t>
        <w:br/>
        <w:t xml:space="preserve">2011 года, Договоре об обеспечении параллельной работы электроэнергетических систем государств – участников СНГ от 25 ноября </w:t>
        <w:br/>
        <w:t xml:space="preserve">1998 года и Протоколе к Договору от 30 мая 2012 года, Соглашении о формировании общего электроэнергетического рынка государств – участников СНГ от 25 мая 2007 года и Протоколе об этапах формирования общего электроэнергетического рынка государств – участников СНГ от 21 мая </w:t>
        <w:br/>
        <w:t>2010 года,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 нормативные правовые акты в области технического регулирования, стандартизации и метрологии принятые в рамках международных организаций и интеграционных объединений, членами которых являются государства – участники СНГ,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вая целесообразность сотрудничества в области стандартизации и метрологии в электроэнергетике в рамках СНГ, основанной на принципах международных организаций по стандартизации и метрологии,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лись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настоящего Соглашения является проведение согласованной политики и координация работы по стандартизации и метрологии в электроэнергетике в рамках Содружества Независимых Государств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роны в рамках своих полномочий и компетенции будут осуществлять сотрудничество в следующих направления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разработка межгосударственных стандартов и использование национальных стандартов в области электроэнергетики государств – участников СНГ, гармонизированных с международными стандартами, в качестве их основы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межгосударственной системы стандартизации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межгосударственных стандартов для обеспечения соблюдения требований технических регламентов в области электроэнергетик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измерений в области электроэнергети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направлениям, представляющим взаимный интерес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 целью реализации настоящего Соглашения </w:t>
      </w:r>
      <w:r>
        <w:rPr>
          <w:sz w:val="28"/>
          <w:szCs w:val="28"/>
        </w:rPr>
        <w:t>Стороны сотрудничают в сфере стандартизации и метрологии в области электроэнергетики в следующих форма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sz w:val="28"/>
          <w:szCs w:val="28"/>
        </w:rPr>
        <w:t>взаимное информирование о проводимой деятельности, принимаемых нормативных технических документах, а также предоставление другой информации, представляющей взаимный интере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представителей Электроэнергетического Совета СНГ и его Исполнительного комитета для участия в заседаниях Межгосударственного совета по стандартизации, метрологии и сертификации, Научно-технических комиссий; представителей МГС – для участия в заседаниях Электроэнергетического Совета СНГ и его рабочих орган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ых сайтах Электроэнергетического Совета СНГ и Межгосударственного совета по стандартизации, метрологии и сертификации информации о техническом регулировании, стандартизации и метрологии в области электроэнергети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вместных конференций, круглых столов, семинаров, совещаний и иных тематических мероприятий, представляющих взаимный интерес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иных форм сотрудничества в интересах Сторон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ороны будут осуществлять сотрудничество на основе совместно разработанных, принятых и регулярно обновляемых планов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spacing w:before="0" w:after="12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spacing w:before="0" w:after="1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spacing w:before="0" w:after="1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Статья 5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Координацию деятельности по реализации настоящего Соглашения осуществляют: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Электроэнергетического Совета СНГ – Исполнительный комитет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от Межгосударственного совета по стандартизации, метрологии и сертификации – Бюро по стандарт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9" w:leader="none"/>
        </w:tabs>
        <w:spacing w:before="0" w:after="1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sz w:val="28"/>
          <w:szCs w:val="28"/>
        </w:rPr>
        <w:t>Статья 6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 мере необходимости в настоящее Соглашение могут быть внесены </w:t>
      </w:r>
      <w:r>
        <w:rPr>
          <w:spacing w:val="-2"/>
          <w:sz w:val="28"/>
          <w:szCs w:val="28"/>
        </w:rPr>
        <w:t>изменения и дополнения по взаимному согласию Сторон, оформляемые протоколами.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before="0" w:after="12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опросы толкования и/или применения положений настоящего Соглашения Стороны решают путем переговоров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before="0" w:after="12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spacing w:before="0" w:after="1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татья 8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>Настоящее Соглашение заключено на неопределенный срок и вступает в силу с даты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ждая из Сторон может прекратить свое участие в настоящем Соглашении, </w:t>
      </w:r>
      <w:r>
        <w:rPr>
          <w:spacing w:val="-2"/>
          <w:sz w:val="28"/>
          <w:szCs w:val="28"/>
        </w:rPr>
        <w:t>направив другой Стороне письменное уведомление о своем намерении выйти из настоящего Соглашения</w:t>
      </w:r>
      <w:r>
        <w:rPr>
          <w:sz w:val="28"/>
          <w:szCs w:val="28"/>
        </w:rPr>
        <w:t xml:space="preserve"> не менее чем за шесть месяцев до предполагаемого выхода и </w:t>
      </w:r>
      <w:r>
        <w:rPr>
          <w:spacing w:val="-1"/>
          <w:sz w:val="28"/>
          <w:szCs w:val="28"/>
        </w:rPr>
        <w:t xml:space="preserve">урегулировав обязательства, возникшие за время действия настоящего Соглашения. 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стоящее Соглашение заключено «___» ________________ 201__ года в городе _________ в 2-х экземплярах на русском языке, и</w:t>
      </w:r>
      <w:r>
        <w:rPr>
          <w:spacing w:val="-1"/>
          <w:sz w:val="28"/>
          <w:szCs w:val="28"/>
        </w:rPr>
        <w:t>меющих одинаковую юридическую силу, по одному для каждой из Сторон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Петрова</dc:creator>
  <dc:description/>
  <cp:keywords/>
  <dc:language>en-US</dc:language>
  <cp:lastModifiedBy>Сонец</cp:lastModifiedBy>
  <cp:lastPrinted>2014-03-19T14:09:00Z</cp:lastPrinted>
  <dcterms:modified xsi:type="dcterms:W3CDTF">2014-06-16T07:34:00Z</dcterms:modified>
  <cp:revision>2</cp:revision>
  <dc:subject/>
  <dc:title>Проект</dc:title>
</cp:coreProperties>
</file>